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3161579"/>
            <w:bookmarkStart w:id="1" w:name="__Fieldmark__0_49316157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93161579"/>
            <w:bookmarkStart w:id="3" w:name="__Fieldmark__1_49316157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93161579"/>
            <w:bookmarkStart w:id="7" w:name="__Fieldmark__2_49316157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93161579"/>
            <w:bookmarkStart w:id="9" w:name="__Fieldmark__3_49316157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93161579"/>
            <w:bookmarkStart w:id="11" w:name="__Fieldmark__4_49316157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93161579"/>
            <w:bookmarkStart w:id="13" w:name="__Fieldmark__5_493161579"/>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93161579"/>
            <w:bookmarkStart w:id="15" w:name="__Fieldmark__6_49316157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93161579"/>
            <w:bookmarkStart w:id="17" w:name="__Fieldmark__7_49316157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